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063494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49864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